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962602864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2099110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737401375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