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1944784665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1165425446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1509285190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291697327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